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 2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КОНКУРСЕ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579"/>
      </w:tblGrid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вскрытия конвертов с заявками</w:t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Ижевская, 30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2.2013 г. Местное время 12:20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нкурсная комисс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исутствуют 5 из 6</w:t>
            </w:r>
            <w:r>
              <w:rPr/>
              <w:t xml:space="preserve"> членов единой комиссии:</w:t>
            </w:r>
          </w:p>
          <w:tbl>
            <w:tblPr>
              <w:tblW w:w="6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3"/>
            </w:tblGrid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едседатель – Абдуллов А.Р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Члены комиссии: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ских А.В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Леонидова И.Ю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Юденков Р.В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кретарь комиссии – Кононова Е.С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МУП «Полигон»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закупк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роведению обязательной аудиторской проверки бухгалтерской отчетности (обязательный аудит) Пермского муниципального унитарного предприятия «Полигон» за 2013-2015 годы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дата протокола вскрытия конвертов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1 от 26.11.2013 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/>
      </w:pPr>
      <w:r>
        <w:rPr/>
        <w:t xml:space="preserve">Сведения об участниках размещения заказа, подавших заявки на участие в ОТКРЫТОМ КОНКУРСЕ 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02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роведению обязательной аудиторской проверки бухгалтерской отчетности (обязательный аудит) Пермского муниципального унитарного предприятия «Полигон» за 2013-2015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0 000 (Двести десять тысяч) рублей 00 копеек без НДС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3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С-ауди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Луначарского,1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Финанс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2 г. Москва, ул. Нижегородская, д.70, корп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орская компания «ЭкономистЪ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Пермская, д,8 офис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-ауди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Ленина,50</w:t>
            </w:r>
          </w:p>
        </w:tc>
      </w:tr>
    </w:tbl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 (принято единогласно) 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  <w:t>1. Допустить к участию в открытом конкурсе и признать участниками открытого конкурса: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54"/>
        <w:gridCol w:w="4815"/>
        <w:gridCol w:w="209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С-аудит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конкурсе не соответствует требованиям и условиям конкурсной документации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. Не приложен документ согласно п.5.2.1 д)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оказание аудиторских услуг, или внесение денежных средств в качестве обеспечения Заявки являются крупной сделкой. </w:t>
            </w:r>
          </w:p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). Не приложен документ согласно п.5.2.3 а) справка об аттестованных аудиторах, состоящих в штате участника размещения заказа, с указанием номеров и типов их квалификационных аттестатов, а также основных регистрационных номеров в реестре аудиторов саморегулируемой организации аудиторов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уллов А.Р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ских А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онидова И.Ю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денков Р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Е.С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Финансы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За" – 5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уллов А.Р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ских А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онидова И.Ю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денков Р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Е.С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орская компания «ЭкономистЪ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конкурсе не соответствует требованиям и условиям конкурсной документации.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. Не приложен документ согласно п.5.2.1 д)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оказание аудиторских услуг, или внесение денежных средств в качестве обеспечения Заявки являются крупной сделкой. </w:t>
            </w:r>
          </w:p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). В документе согласно п.5.2.2 б) обоснование цены договора обнаружено несоответствие цены с заявкой. В заявке указана цена 136350 руб. В обосновании цены договора указана цена 150000 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За" – 5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уллов А.Р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ских А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онидова И.Ю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денков Р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Е.С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-ауд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За" – 5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уллов А.Р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ских А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онидова И.Ю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денков Р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Е.С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/>
      </w:pPr>
      <w:r>
        <w:rPr>
          <w:sz w:val="20"/>
          <w:szCs w:val="20"/>
        </w:rPr>
        <w:t xml:space="preserve">2. Провести оценку и сопоставление заявок участников, допущенных до участия в открытом конкурсе, в срок, установленный в извещении о проведении открытого конкурса и конкурсной документации. 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Абдуллов А.Р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ских А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а И.Ю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енков Р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Е.С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footerReference w:type="default" r:id="rId2"/>
      <w:type w:val="nextPage"/>
      <w:pgSz w:w="11906" w:h="16838"/>
      <w:pgMar w:left="1276" w:right="56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Текст концевой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30:00Z</dcterms:created>
  <dc:creator>l_1001b</dc:creator>
  <dc:description/>
  <cp:keywords/>
  <dc:language>en-US</dc:language>
  <cp:lastModifiedBy>User</cp:lastModifiedBy>
  <cp:lastPrinted>2009-05-26T14:43:00Z</cp:lastPrinted>
  <dcterms:modified xsi:type="dcterms:W3CDTF">2013-11-29T04:11:00Z</dcterms:modified>
  <cp:revision>29</cp:revision>
  <dc:subject/>
  <dc:title>Протокол №785085/1</dc:title>
</cp:coreProperties>
</file>